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HIL  et CLAI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°-VALSE IRLANDAIS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°- LE GALERI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°-DIRTY OLD TOW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°-JOLIE LOUIS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5°-THE LAST ROSE OF SUMME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6°-MON  AMANT DE LA SAINT JEA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7°-WATER IS WID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8°-DANSE RUSS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9°-BELLA CIA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10°-SCARBOROUGH FAI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°-TOUTOUI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2°-IMPRESSIONS D’AUTOMN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3°-LE TEMPS DES CERISE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4°-DANSE DE L’OUR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5°-J’AI RENDEZ-VOUS AVEC VOU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6°-JE M’SUIS FAIT TOUT PETI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7°-LA PRINCESSE ET LE CROQUE-NOT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8°-LES COPAINS D’ABOR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9°-EN AVANT BLOND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0°-TRAVAILLER C’EST TROP DUR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43:00Z</dcterms:created>
  <dc:creator>Leger</dc:creator>
  <dc:description/>
  <dc:language>en-US</dc:language>
  <cp:lastModifiedBy>Leger</cp:lastModifiedBy>
  <cp:lastPrinted>2016-10-29T14:55:00Z</cp:lastPrinted>
  <dcterms:modified xsi:type="dcterms:W3CDTF">2016-10-29T12:59:00Z</dcterms:modified>
  <cp:revision>3</cp:revision>
  <dc:subject/>
  <dc:title/>
</cp:coreProperties>
</file>